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cs="Times New Roman" w:ascii="Times New Roman" w:hAnsi="Times New Roman"/>
          <w:bCs/>
          <w:sz w:val="24"/>
          <w:szCs w:val="24"/>
        </w:rPr>
        <w:t xml:space="preserve">Министерств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равоохран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социального развит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сийской Феде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                2010 г.         №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дицинская документ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четная форма № 030-Д/эс/09-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спансеризация пребывающих в стационарных учреждениях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ей-сирот и детей, находящихся в трудной жизненной ситуации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четный период: с ___________ по__________ 20________ г.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 № 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стационарного учреждения детей-сирот и детей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ходящихся в трудной жизненной ситу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ведомственная принадле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исло   детей-сирот  и  детей, находящихся в трудной жизненной ситуации, пребывающих  в  стационарных   учреждениях   системы    здравоохранения, образования и социальной защиты (далее дети-сироты)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государственного или муниципального учреждения здравоохранения, проводившего диспансеризацию детей-сирот)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Структура выявленной патологии: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84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14"/>
        <w:gridCol w:w="1417"/>
        <w:gridCol w:w="1844"/>
        <w:gridCol w:w="1838"/>
        <w:gridCol w:w="1843"/>
        <w:gridCol w:w="1843"/>
        <w:gridCol w:w="3122"/>
      </w:tblGrid>
      <w:tr>
        <w:trPr>
          <w:tblHeader w:val="true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болеваний (по клас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 и отдельным нозологи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МКБ-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регистри-ровано заболева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регистри-рованных заболе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исла зарегистри-рованных заболеваний выявлено впервые (из графы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болеваний (из числа впервые выявленных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ждение диагнозов (из общего числа зарегистрированных заболеваний) до и после проведения диспансеризации (из графы 4)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инфекционные и паразитарные заболевания, из них туберкулез, ВИЧ, СП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0 - B9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 - A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0 - B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00 - D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рови и кроветворных органов и отдельные нару-шения, вовле-кающие иммунны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50 - D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эндокринной системы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ойства пит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рушения обме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сахарный диабет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00 - E9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10 - E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расстройства и расстрой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твенная отстал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00 - F9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70 - F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 нервной системы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ебральный паралич и другие паралитические синд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00 - G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80 - G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глаза и его придаточ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00 - H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0 - H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00 - I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органов дыхания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ма, астматический 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00 - J9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45 - J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0 - K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00 - L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 мышечной системы и соединительной тк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00 - M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00 - N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состояния, возникающие в перинаталь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00 - P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енные аномали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нерв-ной системы, системы кро-вообращения, костно-мышеч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00 - Q9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00 - Q0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20 - Q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65 - Q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0 - T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  числа  прошедших  диспансеризацию детей-сирот: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1781"/>
        <w:gridCol w:w="1762"/>
        <w:gridCol w:w="1478"/>
        <w:gridCol w:w="1620"/>
        <w:gridCol w:w="1485"/>
        <w:gridCol w:w="810"/>
        <w:gridCol w:w="37"/>
      </w:tblGrid>
      <w:tr>
        <w:trPr>
          <w:trHeight w:val="240" w:hRule="atLeast"/>
          <w:cantSplit w:val="true"/>
        </w:trPr>
        <w:tc>
          <w:tcPr>
            <w:tcW w:w="112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лечебно-оздоровительные и реабилитационные мероприятия в связи с заболеванием   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ло- </w:t>
              <w:br/>
              <w:t xml:space="preserve">виях дома ре-  </w:t>
              <w:br/>
              <w:t xml:space="preserve">бенка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-</w:t>
              <w:br/>
              <w:t>вательном</w:t>
              <w:br/>
              <w:t xml:space="preserve">учрежде- </w:t>
              <w:br/>
              <w:t xml:space="preserve">нии     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-</w:t>
              <w:br/>
              <w:t xml:space="preserve">нии соци- </w:t>
              <w:br/>
              <w:t>альной за-</w:t>
              <w:br/>
              <w:t xml:space="preserve">щиты     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мбула-  </w:t>
              <w:br/>
              <w:t>торно-поли-</w:t>
              <w:br/>
              <w:t>клинической</w:t>
              <w:br/>
              <w:t xml:space="preserve">сети     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-</w:t>
              <w:br/>
              <w:t xml:space="preserve">ре муници- </w:t>
              <w:br/>
              <w:t xml:space="preserve">пального   </w:t>
              <w:br/>
              <w:t xml:space="preserve">уровн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-</w:t>
              <w:br/>
              <w:t>ре субъекта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цио- </w:t>
              <w:br/>
              <w:t>наре феде-</w:t>
              <w:br/>
              <w:t xml:space="preserve">рального  </w:t>
              <w:br/>
              <w:t xml:space="preserve">уровн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-</w:t>
              <w:br/>
              <w:t>нато-</w:t>
              <w:br/>
              <w:t xml:space="preserve">рии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</w:r>
    </w:p>
    <w:tbl>
      <w:tblPr>
        <w:tblW w:w="112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30"/>
        <w:gridCol w:w="1405"/>
        <w:gridCol w:w="1700"/>
        <w:gridCol w:w="1620"/>
        <w:gridCol w:w="1620"/>
        <w:gridCol w:w="1485"/>
        <w:gridCol w:w="810"/>
        <w:gridCol w:w="37"/>
      </w:tblGrid>
      <w:tr>
        <w:trPr>
          <w:trHeight w:val="240" w:hRule="atLeast"/>
          <w:cantSplit w:val="true"/>
        </w:trPr>
        <w:tc>
          <w:tcPr>
            <w:tcW w:w="112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по дальнейшему лечению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ло- </w:t>
              <w:br/>
              <w:t>виях до-</w:t>
              <w:br/>
              <w:t xml:space="preserve">ма ре-  </w:t>
              <w:br/>
              <w:t xml:space="preserve">бенка  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-</w:t>
              <w:br/>
              <w:t>вательном</w:t>
              <w:br/>
              <w:t xml:space="preserve">учрежде- </w:t>
              <w:br/>
              <w:t xml:space="preserve">нии     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-</w:t>
              <w:br/>
              <w:t xml:space="preserve">нии соци- </w:t>
              <w:br/>
              <w:t>альной за-</w:t>
              <w:br/>
              <w:t xml:space="preserve">щиты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мбула-  </w:t>
              <w:br/>
              <w:t>торно-поли-</w:t>
              <w:br/>
              <w:t>клинической</w:t>
              <w:br/>
              <w:t xml:space="preserve">сет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-</w:t>
              <w:br/>
              <w:t xml:space="preserve">ре муници- </w:t>
              <w:br/>
              <w:t xml:space="preserve">пального   </w:t>
              <w:br/>
              <w:t xml:space="preserve">уровн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-</w:t>
              <w:br/>
              <w:t>ре субъекта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цио- </w:t>
              <w:br/>
              <w:t>наре феде-</w:t>
              <w:br/>
              <w:t xml:space="preserve">рального  </w:t>
              <w:br/>
              <w:t xml:space="preserve">уровн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-</w:t>
              <w:br/>
              <w:t>нато-</w:t>
              <w:br/>
              <w:t xml:space="preserve">рии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сокотехнологичные виды медицинской помощи: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екомендованы: ___________________чел.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 детей-сирот)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казаны (по итогам диспансеризации предыдущего года) ____________________че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 детей-сирот)</w:t>
      </w:r>
    </w:p>
    <w:p>
      <w:pPr>
        <w:pStyle w:val="ConsPlusNonformat"/>
        <w:ind w:left="-142" w:right="1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right="1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right="1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right="1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right="1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right="1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right="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омендуется дополнительное обследование (из   числа  прошедших диспансеризацию  детей-сирот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2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559"/>
        <w:gridCol w:w="1701"/>
        <w:gridCol w:w="1559"/>
        <w:gridCol w:w="1560"/>
        <w:gridCol w:w="1559"/>
        <w:gridCol w:w="1559"/>
        <w:gridCol w:w="2410"/>
      </w:tblGrid>
      <w:tr>
        <w:trPr>
          <w:trHeight w:val="240" w:hRule="atLeast"/>
          <w:cantSplit w:val="true"/>
        </w:trPr>
        <w:tc>
          <w:tcPr>
            <w:tcW w:w="134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даются в дополнительном обследовании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</w:t>
              <w:br/>
              <w:t xml:space="preserve">числа прошедших </w:t>
              <w:br/>
              <w:t xml:space="preserve">диспансеризацию </w:t>
              <w:br/>
              <w:t xml:space="preserve">детей-сирот   </w:t>
              <w:br/>
              <w:t xml:space="preserve">(%) 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ой уровень   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вне субьекта Российской 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федеральном уровне   </w:t>
            </w:r>
          </w:p>
        </w:tc>
      </w:tr>
      <w:tr>
        <w:trPr>
          <w:trHeight w:val="1080" w:hRule="atLeast"/>
          <w:cantSplit w:val="true"/>
        </w:trPr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</w:t>
              <w:br/>
              <w:t xml:space="preserve">числа прошедших </w:t>
              <w:br/>
              <w:t xml:space="preserve">диспансе-ризацию </w:t>
              <w:br/>
              <w:t>детей-сирот</w:t>
              <w:br/>
              <w:t xml:space="preserve">(%)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</w:t>
              <w:br/>
              <w:t xml:space="preserve">числа прошедших </w:t>
              <w:br/>
              <w:t xml:space="preserve">диспансеризацию </w:t>
              <w:br/>
              <w:t xml:space="preserve">детей-сирот   </w:t>
              <w:br/>
              <w:t xml:space="preserve">(%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</w:t>
              <w:br/>
              <w:t xml:space="preserve">числа прошедших </w:t>
              <w:br/>
              <w:t xml:space="preserve">диспансеризацию </w:t>
              <w:br/>
              <w:t xml:space="preserve">детей-сирот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%)  </w:t>
            </w:r>
          </w:p>
        </w:tc>
      </w:tr>
    </w:tbl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исло  детей-инвалидов  из числа прошедших диспансеризацию детей-сиро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52"/>
        <w:gridCol w:w="1276"/>
        <w:gridCol w:w="1842"/>
        <w:gridCol w:w="1276"/>
        <w:gridCol w:w="1559"/>
        <w:gridCol w:w="1276"/>
        <w:gridCol w:w="1418"/>
        <w:gridCol w:w="1101"/>
        <w:gridCol w:w="1167"/>
        <w:gridCol w:w="1275"/>
      </w:tblGrid>
      <w:tr>
        <w:trPr>
          <w:trHeight w:val="240" w:hRule="atLeast"/>
          <w:cantSplit w:val="true"/>
        </w:trPr>
        <w:tc>
          <w:tcPr>
            <w:tcW w:w="148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ность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а до проведения настоящей диспансеризации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а впервые за отчетный период    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  <w:br/>
              <w:t xml:space="preserve">детей-  </w:t>
              <w:br/>
              <w:t xml:space="preserve">инвали-дов </w:t>
              <w:br/>
              <w:t xml:space="preserve">(человек)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 xml:space="preserve">инвалидов </w:t>
              <w:br/>
              <w:t xml:space="preserve">от общего </w:t>
              <w:br/>
              <w:t xml:space="preserve">числа </w:t>
              <w:br/>
              <w:t>осмотрен-ных</w:t>
              <w:br/>
              <w:t>детей-сирот</w:t>
              <w:br/>
              <w:t xml:space="preserve">     (%)    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ло- </w:t>
              <w:br/>
              <w:t>виях до-</w:t>
              <w:br/>
              <w:t xml:space="preserve">ма ре-  </w:t>
              <w:br/>
              <w:t xml:space="preserve">бенка   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-зова-тельном</w:t>
              <w:br/>
              <w:t xml:space="preserve">учреж-дении    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-дении социаль -</w:t>
              <w:br/>
              <w:t xml:space="preserve">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ождения       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ная      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</w:t>
              <w:br/>
              <w:t xml:space="preserve">числа прошедших </w:t>
              <w:br/>
              <w:t xml:space="preserve">диспансе-ризацию </w:t>
              <w:br/>
              <w:t xml:space="preserve">детей-сирот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%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</w:t>
              <w:br/>
              <w:t xml:space="preserve">числа прошедших </w:t>
              <w:br/>
              <w:t xml:space="preserve">диспансери-зацию детей-сирот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%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</w:t>
              <w:br/>
              <w:t xml:space="preserve">числа прошедших </w:t>
              <w:br/>
              <w:t xml:space="preserve">диспансе-ризацию </w:t>
              <w:br/>
              <w:t xml:space="preserve">детей-сирот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%)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олнение индивидуальных программ реабилитации (ИПР) детей-инвалид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82"/>
        <w:gridCol w:w="1837"/>
        <w:gridCol w:w="1275"/>
        <w:gridCol w:w="1843"/>
        <w:gridCol w:w="1276"/>
        <w:gridCol w:w="1843"/>
        <w:gridCol w:w="1275"/>
        <w:gridCol w:w="1843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о</w:t>
              <w:br/>
              <w:t xml:space="preserve">ИПР 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Р выполнена     </w:t>
              <w:br/>
              <w:t xml:space="preserve">полностью      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 выполнена частично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Р начата     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Р не выполнена   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</w:t>
              <w:br/>
              <w:t>назначенного</w:t>
              <w:br/>
              <w:t xml:space="preserve">(%)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</w:t>
              <w:br/>
              <w:t>назначенного</w:t>
              <w:br/>
              <w:t xml:space="preserve">(%)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</w:t>
              <w:br/>
              <w:t>назначенного</w:t>
              <w:br/>
              <w:t xml:space="preserve">(%)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</w:t>
              <w:br/>
              <w:t>назначенного</w:t>
              <w:br/>
              <w:t xml:space="preserve">(%)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именный список детей-инвалидов с невыполненной ИП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350"/>
        <w:gridCol w:w="1330"/>
        <w:gridCol w:w="850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рождения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смотр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ционарного учреждения постоянного пребывания  </w:t>
              <w:br/>
              <w:t xml:space="preserve">ребенк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хват профилактическими  прививками детей-сирот и детей,  находящихся в трудной жизненной ситу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842"/>
        <w:gridCol w:w="3828"/>
        <w:gridCol w:w="4252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  <w:br/>
              <w:t xml:space="preserve">привито по </w:t>
              <w:br/>
              <w:t>календарному</w:t>
              <w:br/>
              <w:t xml:space="preserve">плану    </w:t>
              <w:br/>
              <w:t xml:space="preserve">(человек) 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ивиты по медицинским  </w:t>
              <w:br/>
              <w:t xml:space="preserve">показаниям         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ивиты по другим причинам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</w:t>
              <w:br/>
              <w:t>(человек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    </w:t>
              <w:br/>
              <w:t xml:space="preserve">(человек) 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стью  </w:t>
              <w:br/>
              <w:t xml:space="preserve">(человек)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(человек)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спределение  детей-сирот по группам здоровь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417"/>
        <w:gridCol w:w="1843"/>
        <w:gridCol w:w="1701"/>
        <w:gridCol w:w="1843"/>
        <w:gridCol w:w="1842"/>
      </w:tblGrid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 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человек)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числа прошедших</w:t>
              <w:br/>
              <w:t xml:space="preserve">диспансеризацию детей-сир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%)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стационар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я                 ______________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(подпись)                                    (Ф.И.О.)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0:00Z</dcterms:created>
  <dc:creator>Sam</dc:creator>
  <dc:description/>
  <cp:keywords/>
  <dc:language>en-US</dc:language>
  <cp:lastModifiedBy>Sam</cp:lastModifiedBy>
  <dcterms:modified xsi:type="dcterms:W3CDTF">2010-10-22T10:10:00Z</dcterms:modified>
  <cp:revision>2</cp:revision>
  <dc:subject/>
  <dc:title>Приложение № 3</dc:title>
</cp:coreProperties>
</file>